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5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с предмет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 xml:space="preserve">Доставка на канцеларски материали и материали за работа с деца по проект: „Толерантни и единни заедно и във всички“, по Оперативна програма Наука и образование за интелигентен растеж“ за обособена позиция №………………... 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user</cp:lastModifiedBy>
  <dcterms:modified xsi:type="dcterms:W3CDTF">2016-11-08T10:44:00Z</dcterms:modified>
  <cp:revision>96</cp:revision>
  <dc:subject/>
  <dc:title/>
</cp:coreProperties>
</file>